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по футболу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1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виду спорта спорт глухих. Фут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 Футбо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4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виду спорта спорт глухих. Футбол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 Фу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 Спортивная подготовка по олимпийским видам спорта. Футбол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. </w:t>
            </w:r>
            <w:r>
              <w:rPr>
                <w:spacing w:val="-8"/>
                <w:sz w:val="24"/>
                <w:szCs w:val="24"/>
              </w:rPr>
              <w:t>Спортивная подготовка по виду спорта спорт глухих. Фут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655 033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655 033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97 896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97 896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виду спорта спорт глухих. Фут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66 527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66 527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 Футбо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36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9:34:00Z</dcterms:modified>
  <cp:revision>3</cp:revision>
  <dc:subject/>
  <dc:title>ДЮСШ</dc:title>
</cp:coreProperties>
</file>